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отчету об исполнении бюджета города Обни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 9 месяцев 2014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города за 9 месяцев 2014 года составлен в соответствии с требованиями статьи 264.2 Бюджетного кодекса Российской Федерации и статьей 12  Положения  «О бюджетном процессе в городе Обнинске», утвержденного решением Обнинского городского Собрания от 27.09.2011 №05-24 (в редакции решения городского Собрания от 28.10.2014 №10-61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Обнинска за 9 месяцев 2014 года исполнен по доходам в объеме  2 626 385  тыс. руб. или 73,8% к прогнозной оценке, по сравнению с соответствующим периодом прошлого года в бюджет города поступило доходов на 384 709 тыс. руб. больше. Темп роста доходов составил 117,2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упления налоговых и неналоговых доходов составили 1 489 269 тыс. руб. или 75,6% к прогнозной оценке на 2014 год. Удельный вес налоговых и неналоговых доходов к общему объему доходов бюджета составил 56,7%. По сравнению с соответствующим периодом 2013 года поступления налоговых и неналоговых доходов выросли на 1,9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азрезе доходных источников исполнение составило:</w:t>
      </w:r>
    </w:p>
    <w:p>
      <w:pPr>
        <w:pStyle w:val="Normal"/>
        <w:ind w:firstLine="720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о налогу на прибыль организаций –  7151 тыс. руб. или 58,1% к годовому прогнозу. По сравнению с прошлым годом поступления налога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увеличились на 0,5</w:t>
      </w:r>
      <w:r>
        <w:rPr>
          <w:sz w:val="26"/>
          <w:szCs w:val="26"/>
          <w:lang w:val="en-US"/>
        </w:rPr>
        <w:t>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налогу на доходы физических лиц – 361 880 тыс. руб. или 60,4% к годовому прогнозу. Доля этого налога в общем объеме налоговых и неналоговых доходов составила 24,3%. В связи с уменьшением с 01.01.2014г. норматива отчислений с 32,1% до 20% поступления НДФЛ по сравнению прошлым годом уменьшились на 219 030 тыс. руб. или на 37,7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налогам на совокупный доход, включающим в себя единый налог, взимаемый в связи с применением упрощенной системы налогообложения, и единый налог на вмененный доход для отдельных видов деятельности, поступления составили 377 837 тыс. руб. или 75,4% к прогнозной оценке. Удельный вес этих налогов в общем объеме налоговых и неналоговых доходов составил 25,4%. По сравнению с прошлым годом налог на совокупный доход увеличился на 42 462 тыс. руб. или 12,7%. Рост поступлений наблюдается по всем видам данных налог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налогам на имущество, включающим в себя налог на имущество физических лиц, налог на имущество организаций и земельный налог, исполнение составило 256 157 тыс. руб. или 86,4% к годовому прогнозу. Удельный вес налогов на имущество в общем объеме налоговых и неналоговых доходов составил 17,2%. По сравнению с соответствующим периодом прошлого года налог на имущество увеличился на 50 131 тыс. руб. или на 24,3%. При этом увеличились поступления земельного налога и налога на имущество организаций, а по налогам на имущество физических лиц произошло снижение поступлений на 264 тыс. руб. или на 5,4 %. Это обусловлено тем, что срок уплаты налога приходится на 1 ноябр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упления доходов от использования имущества, находящегося в муниципальной собственности, составили 165 415 тыс. руб. или 88,2% годового прогноза. По сравнению с прошлым годом поступления увеличились на 28 159 тыс. руб. или на 20,5 %. Увеличение произошло по всем видам указанных неналоговых доходов кроме доходов от сдачи в аренду имущества, составляющего казну городских округов. Снижение составило 9 525 тыс. руб. или 16,4%. Прочие поступления от использования имущества, находящегося в муниципальной собственности (плата за наем жилья), также снизились за счет приватизации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тежи при пользовании природными ресурсами в отчетном периоде составили 3 787 тыс. руб. или 66,4% годового прогноз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продажи материальных и нематериальных  активов  за 9 месяцев 2014 года поступили в объеме 273 145 тыс. руб. или 92,3% к прогнозной оценке (доходы от реализации имущества и продажи земельных участков, находящихся в собственности городских округов). По сравнению с прошлым годом  доходы от продажи материальных и нематериальных активов выросли более чем в 2 раз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оходы от оказания платных услуг и компенсации затрат государства составили 11 230 тыс. руб.</w:t>
      </w:r>
    </w:p>
    <w:p>
      <w:pPr>
        <w:pStyle w:val="Normal"/>
        <w:ind w:firstLine="72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По штрафам, санкциям, возмещению ущерба  поступления составили 9 468 тыс. руб. или 118,3% к годовому прогноз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очим неналоговым доходам поступления составили 15 338 тыс. руб., из них 17 тыс. руб. – невыясненные поступления на 01.10.2014 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звозмездные поступления исполнены в общей сумме 1 137 117 тыс. руб. В том числе безвозмездные поступления от других бюджетов бюджетной системы Российской Федерации поступили на 01.10.2014 г. в объеме 1 165 650 тыс. руб., что составило 72% годового прогноз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по расходам за 9 месяцев 2014 года исполнен в объеме 2 458 275 тыс. руб.  или 65,6% к годовому плану. Темп роста расходов к уровню прошлого года – 110,2%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Большая часть расходов бюджета (1 776 287 тыс.руб. или 72,3%) направлена на финансирование социальной сферы: образования, культуры, социальной политики, здравоохранения, физической культуры и спорт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больший удельный вес в расходах бюджета составили расходы на образование – 1 121 553 тыс. руб. (45,6%)  или 72,8% к годовому плану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з общего объема расходов на образование на финансирование детских дошкольных учреждений израсходовано 395 956 тыс. рублей. Расходы на общее образование  – 669 475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Расходы на молодежную политику и оздоровление детей составили 17 464  тыс. рублей или 75,9% к годовому плану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финансирование культуры и кинематографии направлено 131 294 тыс. руб. или 61,9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здравоохранение составили 32 570 тыс. руб. или 66% годового плана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оциальную политику из бюджета города было направлено 467 061 тыс. руб. или 19% от общего объема расходов бюджета. Исполнение к годовому плану составило 68,5%. При этом все расходы в области социального обеспечения, носящие заявительный характер, исполнены в объеме заявленной потребност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ы  на  физическую культуру и спорт составили 23 810 тыс. руб. или 71,9% к годовому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 финансирование  жилищно-коммунального  хозяйства  было  направлено 216 493 тыс. руб. или 51,9% к годовому плану и 8,8% к общему объему расходов.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В том числе расходы на жилищное хозяйство составили 48 487 тыс. рублей или 59,2% к годовому плану. Расходы на благоустройство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составили 82 829 тыс. рублей или 46,3% к годовому план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ходы на коммунальное  хозяйство исполнены в объеме 46 227 тыс. руб. или 45% к годовому плану. Так как оплата капитальных расходов производится по актам выполненных работ, освоение средств, предусмотренных на капитальный ремонт кабельных сетей электроснабжения, сетей водоснабжения, реконструкцию объектов коммунального хозяйства, планируется в 4-м квартале 2014 г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ы на национальную экономику, включая расходы на транспорт и дорожное хозяйство,  исполнены в сумме 276 787 тыс. руб. или  58,8% к плану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были обеспечены своевременная выплата заработной платы работникам бюджетных учреждений, расчеты за коммунальные услуги, социальные выплаты и финансирование других приоритетных статей расход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4 года принято 11 распоряжений о выделении средств из резервного фонда Администрации города на сумму 3 261 тыс.рублей. Отчет о расходовании средств резервного фонда Администрации города прилагаетс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зультаты исполнения бюджета город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и состояние муниципального дол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юджет города за 9 месяцев 2014 года исполнен с профицитом (превышение доходов над расходами) в сумме 168 111 тыс. руб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01.10.2014 г. долг по кредитным ресурсам коммерческих банков, который составлял на начало года 180 млн.руб., полностью погашен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о состоянию на 01.10.2014 г. муниципальный долг составляет 126 701 тыс.руб. – муниципальная гарантия по заимствованиям МП «Водоканал» для софинансирования инвестиционного проекта «Расширение и реконструкция очистных сооружений канализации г.Обнинска. Корректировка.»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13:31:00Z</dcterms:created>
  <dc:creator>Обнинск</dc:creator>
  <dc:description/>
  <cp:keywords/>
  <dc:language>en-US</dc:language>
  <cp:lastModifiedBy>User4</cp:lastModifiedBy>
  <cp:lastPrinted>2014-11-19T15:17:00Z</cp:lastPrinted>
  <dcterms:modified xsi:type="dcterms:W3CDTF">2014-11-19T13:12:00Z</dcterms:modified>
  <cp:revision>38</cp:revision>
  <dc:subject/>
  <dc:title>Пояснительная записка</dc:title>
</cp:coreProperties>
</file>